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17064339"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365823959"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